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jc w:val="center"/>
        <w:rPr>
          <w:kern w:val="2"/>
          <w:sz w:val="28"/>
          <w:szCs w:val="28"/>
          <w:lang w:bidi="ar-SA"/>
        </w:rPr>
      </w:pPr>
      <w:bookmarkStart w:id="0" w:name="startoftext"/>
      <w:bookmarkEnd w:id="0"/>
      <w:r>
        <w:rPr>
          <w:kern w:val="2"/>
          <w:sz w:val="28"/>
          <w:szCs w:val="28"/>
          <w:lang w:bidi="ar-SA"/>
        </w:rPr>
        <w:t>SEVEN DISCOURSES ON ART</w:t>
        <w:br/>
        <w:t>by Joshua Reyonds</w:t>
      </w:r>
    </w:p>
    <w:p>
      <w:pPr>
        <w:pStyle w:val="Normal"/>
        <w:ind w:hanging="0"/>
        <w:rPr>
          <w:rFonts w:ascii="Times New Roman" w:hAnsi="Times New Roman" w:cs="Times New Roman"/>
          <w:b/>
          <w:b/>
          <w:bCs/>
          <w:sz w:val="27"/>
          <w:szCs w:val="27"/>
          <w:lang w:bidi="ar-SA"/>
        </w:rPr>
      </w:pPr>
      <w:r>
        <w:rPr>
          <w:rFonts w:cs="Times New Roman" w:ascii="Times New Roman" w:hAnsi="Times New Roman"/>
          <w:b/>
          <w:bCs/>
          <w:sz w:val="27"/>
          <w:szCs w:val="27"/>
          <w:lang w:bidi="ar-SA"/>
        </w:rPr>
        <w:t>(Discourse 7)</w:t>
      </w:r>
    </w:p>
    <w:p>
      <w:pPr>
        <w:pStyle w:val="Normal"/>
        <w:ind w:hanging="0"/>
        <w:rPr>
          <w:rFonts w:ascii="Times New Roman" w:hAnsi="Times New Roman" w:cs="Times New Roman"/>
          <w:b/>
          <w:b/>
          <w:bCs/>
          <w:sz w:val="27"/>
          <w:szCs w:val="27"/>
          <w:lang w:bidi="ar-SA"/>
        </w:rPr>
      </w:pPr>
      <w:r>
        <w:rPr>
          <w:rFonts w:cs="Times New Roman" w:ascii="Times New Roman" w:hAnsi="Times New Roman"/>
          <w:b/>
          <w:bCs/>
          <w:sz w:val="27"/>
          <w:szCs w:val="27"/>
          <w:lang w:bidi="ar-SA"/>
        </w:rPr>
        <w:t>A DISCOURSE</w:t>
        <w:br/>
        <w:t>Delivered to the Students of the Royal Academy on the Distribution of the Prizes, December 10th, 1776, by the President.</w:t>
      </w:r>
    </w:p>
    <w:p>
      <w:pPr>
        <w:pStyle w:val="Normal"/>
        <w:spacing w:before="180" w:after="180"/>
        <w:ind w:hanging="0"/>
        <w:rPr/>
      </w:pPr>
      <w:r>
        <w:rPr>
          <w:rFonts w:eastAsia="Times New Roman" w:cs="Franklin Gothic Book" w:ascii="Franklin Gothic Book" w:hAnsi="Franklin Gothic Book"/>
          <w:sz w:val="21"/>
          <w:szCs w:val="21"/>
          <w:lang w:bidi="ar-SA"/>
        </w:rPr>
        <w:t xml:space="preserve">Gentlemen,—It has been my uniform endeavour, since I first addressed you from this place, to impress you strongly with one ruling idea.  I wished you to be persuaded, that success in your art depends almost entirely on your own industry; but the industry which I principally recommended, is not the industry of the </w:t>
      </w:r>
      <w:r>
        <w:rPr>
          <w:rFonts w:eastAsia="Times New Roman" w:cs="Franklin Gothic Book" w:ascii="Franklin Gothic Book" w:hAnsi="Franklin Gothic Book"/>
          <w:i/>
          <w:iCs/>
          <w:sz w:val="21"/>
          <w:szCs w:val="21"/>
          <w:lang w:bidi="ar-SA"/>
        </w:rPr>
        <w:t>hands</w:t>
      </w:r>
      <w:r>
        <w:rPr>
          <w:rFonts w:eastAsia="Times New Roman" w:cs="Franklin Gothic Book" w:ascii="Franklin Gothic Book" w:hAnsi="Franklin Gothic Book"/>
          <w:sz w:val="21"/>
          <w:szCs w:val="21"/>
          <w:lang w:bidi="ar-SA"/>
        </w:rPr>
        <w:t xml:space="preserve">, but of the </w:t>
      </w:r>
      <w:r>
        <w:rPr>
          <w:rFonts w:eastAsia="Times New Roman" w:cs="Franklin Gothic Book" w:ascii="Franklin Gothic Book" w:hAnsi="Franklin Gothic Book"/>
          <w:i/>
          <w:iCs/>
          <w:sz w:val="21"/>
          <w:szCs w:val="21"/>
          <w:lang w:bidi="ar-SA"/>
        </w:rPr>
        <w:t>mind</w:t>
      </w:r>
      <w:r>
        <w:rPr>
          <w:rFonts w:eastAsia="Times New Roman" w:cs="Franklin Gothic Book" w:ascii="Franklin Gothic Book" w:hAnsi="Franklin Gothic Book"/>
          <w:sz w:val="21"/>
          <w:szCs w:val="21"/>
          <w:lang w:bidi="ar-SA"/>
        </w:rPr>
        <w:t>.</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As our art is not a divine gift, so neither is it a mechanical trade.  Its foundations are laid in solid science.  And practice, though essential to perfection, can never attain that to which it aims, unless it works under the direction of principl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Some writers upon art carry this point too far, and suppose that such a body of universal and profound learning is requisite, that the very enumeration of its kind is enough to frighten a beginner.  Vitruvius, after going through the many accomplishments of nature, and the many acquirements of learning, necessary to an architect, proceeds with great gravity to assert that he ought to be well skilled in the civil law, that he may not be cheated in the title of the ground he builds on.</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But without such exaggeration, we may go so far as to assert, that a painter stands in need of more knowledge than is to be picked off his pallet, or collected by looking on his model, whether it be in life or in picture.  He can never be a great artist who is grossly illiterat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Every man whose business is description ought to be tolerably conversant with the poets in some language or other, that he may imbibe a poetical spirit and enlarge his stock of ideas.  He ought to acquire a habit of comparing and divesting his notions.  He ought not to be wholly unacquainted with that part of philosophy which gives him an insight into human nature, and relates to the manners, characters, passions, and affections.  He ought to know something concerning the mind, as well as a great deal concerning the body of man.</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For this purpose, it is not necessary that he should go into such a compass of reading, as must, by distracting his attention, disqualify him for the practical part of his profession, and make him sink the performer in the critic.  Reading, if it can be made the favourite recreation of his leisure hours, will improve and enlarge his mind without retarding his actual industry.</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What such partial and desultory reading cannot afford, may be supplied by the conversation of learned and ingenious men, which is the best of all substitutes for those who have not the means or opportunities of deep study.  There are many such men in this age; and they will be pleased with communicating their ideas to artists, when they see them curious and docile, if they are treated with that respect and deference which is so justly their due.  Into such society, young artists, if they make it the point of their ambition, will by degrees be admitted.  There, without formal teaching, they will insensibly come to feel and reason like those they live with, and find a rational and systematic taste imperceptibly formed in their minds, which they will know how to reduce to a standard, by applying general truth to their own purposes, better perhaps than those to whom they owed the original sentiment.</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Of these studies and this conversation, the desired and legitimate offspring is a power of distinguishing right from wrong, which power applied to works of art is denominated taste.  Let me then, without further introduction, enter upon an examination whether taste be so far beyond our reach as to be unattainable by care, or be so very vague and capricious that no care ought to be employed about it.</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t has been the fate of arts to be enveloped in mysterious and incomprehensible language, as if it was thought necessary that even the terms should correspond to the idea entertained of the instability and uncertainty of the rules which they expressed.</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o speak of genius and taste as any way connected with reason or common sense, would be, in the opinion of some towering talkers, to speak like a man who possessed neither, who had never felt that enthusiasm, or, to use their own inflated language, was never warmed by that Promethean fire, which animates the canvas and vivifies the marbl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f, in order to be intelligible, I appear to degrade art by bringing her down from her visionary situation in the clouds, it is only to give her a more solid mansion upon the earth.  It is necessary that at some time or other we should see things as they really are, and not impose on ourselves by that false magnitude with which objects appear when viewed indistinctly as through a mist.</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We will allow a poet to express his meaning, when his meaning is not well known to himself, with a certain degree of obscurity, as it is one source of the sublime.  But when, in plain prose, we gravely talk of courting the muse in shady bowers, waiting the call and inspiration of genius, finding out where he inhabits, and where he is to be invoked with the greatest success; of attending to times and seasons when the imagination shoots with the greatest vigour, whether at the summer solstice or the equinox, sagaciously observing how much the wild freedom and liberty of imagination is cramped by attention to established rules, and how this same imagination begins to grow dim in advanced age, smothered and deadened by too much judgment.  When we talk such language, or entertain such sentiments as these, we generally rest contented with mere words, or at best entertain notions not only groundless, but pernicious.</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f all this means what it is very possible was originally intended only to be meant, that in order to cultivate an art, a man secludes himself from the commerce of the world, and retires into the country at particular seasons; or that at one time of the year his body is in better health, and consequently his mind fitter for the business of hard thinking than at another time; or that the mind may be fatigued and grow confused by long and unremitted application; this I can understand.  I can likewise believe that a man eminent when young for possessing poetical imagination, may, from having taken another road, so neglect its cultivation as to show less of its powers in his latter life.  But I am persuaded that scarce a poet is to be found, from Homer down to Dryden, who preserved a sound mind in a sound body, and continued practising his profession to the very last, whose later works are not as replete with the fire of imagination as those which were produced in his more youthful days.</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o understand literally these metaphors or ideas expressed in poetical language, seems to be equally absurd as to conclude that because painters sometimes represent poets writing from the dictates of a little winged boy or genius, that this same genius did really inform him in a whisper what he was to write, and that he is himself but a mere machine, unconscious of the operations of his own mind.</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Opinions generally received and floating in the world, whether true or false, we naturally adopt and make our own; they may be considered as a kind of inheritance to which we succeed and are tenants for life, and which we leave to our posterity very near in the condition in which we received it; not much being in any one man’s power either to impair or improve it.</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e greatest part of these opinions, like current coin in its circulation, we are obliged to take without weighing or examining; but by this inevitable inattention, many adulterated pieces are received, which, when we seriously estimate our wealth, we must throw away.  So the collector of popular opinions, when he embodies his knowledge, and forms a system, must separate those which are true from those which are only plausible.  But it becomes more peculiarly a duty to the professors of art not to let any opinions relating to that art pass unexamined.  The caution and circumspection required in such examination we shall presently have an opportunity of explaining.</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Genius and taste, in their common acceptation, appear to be very nearly related; the difference lies only in this, that genius has superadded to it a habit or power of execution.  Or we may say, that taste, when this power is added, changes its name, and is called genius.  They both, in the popular opinion, pretend to an entire exemption from the restraint of rules.  It is supposed that their powers are intuitive; that under the name of genius great works are produced, and under the name of taste an exact judgment is given, without our knowing why, and without being under the least obligation to reason, precept, or experienc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One can scarce state these opinions without exposing their absurdity, yet they are constantly in the mouths of men, and particularly of artists.  They who have thought seriously on this subject, do not carry the point so far; yet I am persuaded, that even among those few who may be called thinkers, the prevalent opinion gives less than it ought to the powers of reason; and considers the principles of taste, which give all their authority to the rules of art, as more fluctuating, and as having less solid foundations than we shall find, upon examination, they really hav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e common saying, that tastes are not to be disputed, owes its influence, and its general reception, to the same error which leads us to imagine it of too high original to submit to the authority of an earthly tribunal.  It will likewise correspond with the notions of those who consider it as a mere phantom of the imagination, so devoid of substance as to elude all criticism.</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We often appear to differ in sentiments from each other, merely from the inaccuracy of terms, as we are not obliged to speak always with critical exactness.  Something of this too may arise from want of words in the language to express the more nice discriminations which a deep investigation discovers.  A great deal, however, of this difference vanishes when each opinion is tolerably explained and understood by constancy and precision in the use of terms.</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We apply the term taste to that act of the mind by which we like or dislike, whatever be the subject.  Our judgment upon an airy nothing, a fancy which has no foundation, is called by the same name which we give to our determination concerning those truths which refer to the most general and most unalterable principles of human nature, to works which are only to be produced by the greatest efforts of the human understanding.  However inconvenient this may be, we are obliged to take words as we find them; all we can do is to distinguish the things to which they are applied.</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We may let pass those things which are at once subjects of taste and sense, and which having as much certainty as the senses themselves, give no occasion to inquiry or dispute.  The natural appetite or taste of the human mind is for truth; whether that truth results from the real agreement or equality of original ideas among themselves; from the agreement of the representation of any object with the thing represented; or from the correspondence of the several parts of any arrangement with each other.  It is the very same taste which relishes a demonstration in geometry, that is pleased with the resemblance of a picture to an original, and touched with the harmony of music.</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All these have unalterable and fixed foundations in nature, and are therefore equally investigated by reason, and known by study; some with more, some with less clearness, but all exactly in the same way.  A picture that is unlike, is false.  Disproportionate ordinance of parts is not right because it cannot be true until it ceases to be a contradiction to assert that the parts have no relation to the whole.  Colouring is true where it is naturally adapted to the eye, from brightness, from softness, from harmony, from resemblance; because these agree with their object, nature, and therefore are true: as true as mathematical demonstration; but known to be true only to those who study these things.</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But besides real, there is also apparent truth, or opinion, or prejudice.  With regard to real truth, when it is known, the taste which conforms to it is, and must be, uniform.  With regard to the second sort of truth, which may be called truth upon sufferance, or truth by courtesy, it is not fixed, but variable.  However, whilst these opinions and prejudices on which it is founded continue, they operate as truth; and the art, whose office it is to please the mind, as well as instruct it, must direct itself according to opinion, or it will not attain its end.</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n proportion as these prejudices are known to be generally diffused, or long received, the taste which conforms to them approaches nearer to certainty, and to a sort of resemblance to real science, even where opinions are found to be no better than prejudices.  And since they deserve, on account of their duration and extent, to be considered as really true, they become capable of no small decree of stability and determination by their permanent and uniform natur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As these prejudices become more narrow, more local, more transitory, this secondary taste becomes more and more fantastical; recedes from real science; is less to be approved by reason, and less followed in practice; though in no case perhaps to be wholly neglected, where it does not stand, as it sometimes does, in direct defiance of the most respectable opinions received amongst mankind.</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Having laid down these positions, I shall proceed with less method, because less will serve, to explain and apply them.</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We will take it for granted that reason is something invariable and fixed in the nature of things; and without endeavouring to go back to an account of first principles, which for ever will elude our search, we will conclude that whatever goes under the name of taste, which we can fairly bring under the dominion of reason, must be considered as equally exempt from change.  If therefore, in the course of this inquiry, we can show that there are rules for the conduct of the artist which are fixed and invariable, it implies, of course, that the art of the connoisseur, or, in other words, taste, has likewise invariable principles.</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Of the judgment which we make on the works of art, and the preference that we give to one class of art over another, if a reason be demanded, the question is perhaps evaded by answering, “I judge from my taste”; but it does not follow that a better answer cannot be given, though for common gazers this may be sufficient.  Every man is not obliged to investigate the causes of his approbation or dislik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e arts would lie open for ever to caprice and casualty, if those who are to judge of their excellences had no settled principles by which they are to regulate their decisions, and the merit or defect of performances were to be determined by unguided fancy.  And indeed we may venture to assert that whatever speculative knowledge is necessary to the artist, is equally and indispensably necessary to the connoisseur.</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e first idea that occurs in the consideration of what is fixed in art, or in taste, is that presiding principle of which I have so frequently spoken in former discourses, the general idea of nature.  The beginning, the middle, and the end of everything that is valuable in taste, is comprised in the knowledge of what is truly nature; for whatever ideas are not conformable to those of nature, or universal opinion, must be considered as more or less capricious.</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e idea of nature comprehending not only the forms which nature produces, but also the nature and internal fabric and organisation, as I may call it, of the human mind and imagination: general ideas, beauty, or nature, are but different ways of expressing the same thing, whether we apply these terms to statues, poetry, or picture.  Deformity is not nature, but an accidental deviation from her accustomed practice.  This general idea therefore ought to be called nature, and nothing else, correctly speaking, has a right to that name.  But we are so far from speaking, in common conversation, with any such accuracy, that, on the contrary, when we criticise Rembrandt and other Dutch painters, who introduced into their historical pictures exact representations of individual objects with all their imperfections, we say, though it is not in a good taste, yet it is natur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is misapplication of terms must be very often perplexing to the young student.  Is not, he may say, art an imitation of nature?  Must he not, therefore, who imitates her with the greatest fidelity be the best artist?  By this mode of reasoning Rembrandt has a higher place than Raffaelle.  But a very little reflection will serve to show us that these particularities cannot be nature: for how can that be the nature of man, in which no two individuals are the sam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t plainly appears that as a work is conducted under the influence of general ideas or partial it is principally to be considered as the effect of a good or a bad tast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As beauty therefore does not consist in taking what lies immediately before you, so neither, in our pursuit of taste, are those opinions which we first received and adopted the best choice, or the most natural to the mind and imagination.</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n the infancy of our knowledge we seize with greediness the good that is within our reach; it is by after-consideration, and in consequence of discipline, that we refuse the present for a greater good at a distance.  The nobility or elevation of all arts, like the excellence of virtue itself, consists in adopting this enlarged and comprehensive idea, and all criticism built upon the more confined view of what is natural, may properly be called shallow criticism, rather than false; its defect is that the truth is not sufficiently extensiv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t has sometimes happened that some of the greatest men in our art have been betrayed into errors by this confined mode of reasoning.  Poussin, who, upon the whole, may be produced as an instance of attention to the most enlarged and extensive ideas of nature, from not having settled principles on this point, has in one instance at least, I think, deserted truth for prejudice.  He is said to have vindicated the conduct of Julio Romano, for his inattention to the masses of light and shade, or grouping the figures, in the battle of Constantine, as if designedly neglected, the better to correspond with the hurry and confusion of a battle.  Poussin’s own conduct in his representations of Bacchanalian triumphs and sacrifices, makes us more easily give credit to this report, since in such subjects, as well indeed as in many others, it was too much his own practice.  The best apology we can make for this conduct is what proceeds from the association of our ideas, the prejudice we have in favour of antiquity.  Poussin’s works, as I have formerly observed, have very much the air of the ancient manner of painting, in which there are not the least traces to make us think that what we call the keeping, the composition of light and shade, or distribution of the work into masses, claimed any part of their attention.  But surely whatever apology we may find out for this neglect, it ought to be ranked among the defects of Poussin, as well as of the antique paintings; and the moderns have a right to that praise which is their due, for having given so pleasing an addition to the splendour of the art.</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Perhaps no apology ought to be received for offences committed against the vehicle (whether it be the organ of seeing or of hearing) by which our pleasures are conveyed to the mind.  We must take the same care that the eye be not perplexed and distracted by a confusion of equal parts, or equal lights, as of offending it by an unharmonious mixture of colours.  We may venture to be more confident of the truth of this observation, since we find that Shakespeare, on a parallel occasion, has made Hamlet recommend to the players a precept of the same kind, never to offend the ear by harsh sounds:—“In the very torrent, tempest, and whirlwind of your passions,” says he, “you must beget a temperance that may give it smoothness.”  And yet, at the same time, he very justly observes, “The end of playing, both at the first and now, is to hold, as it were, the mirror up to nature.”  No one can deny but that violent passions will naturally emit harsh and disagreeable tones; yet this great poet and critic thought that this imitation of nature would cost too much, if purchased at the expense of disagreeable sensations, or, as he expresses it, of “splitting the ear.”  The poet and actor, as well as the painter of genius who is well acquainted with all the variety and sources of pleasure in the mind and imagination, has little regard or attention to common nature, or creeping after common sense.  By overleaping those narrow bounds, he more effectually seizes the whole mind, and more powerfully accomplishes his purpose.  This success is ignorantly imagined to proceed from inattention to all rules, and in defiance of reason and judgment; whereas it is in truth acting according to the best rules, and the justest reason.</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He who thinks nature, in the narrow sense of the word, is alone to be followed, will produce but a scanty entertainment for the imagination: everything is to be done with which it is natural for the mind to be pleased, whether it proceeds from simplicity or variety, uniformity or irregularity: whether the scenes are familiar or exotic; rude and wild, or enriched and cultivated; for it is natural for the mind to be pleased with all these in their turn.  In short, whatever pleases has in it what is analogous to the mind, and is therefore, in the highest and best sense of the word, natural.</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t is this sense of nature or truth which ought more particularly to be cultivated by the professors of art; and it may be observed that many wise and learned men, who have accustomed their minds to admit nothing for truth but what can be proved by mathematical demonstration, have seldom any relish for those arts which address themselves to the fancy, the rectitude and truth of which is known by another kind of proof: and we may add that the acquisition of this knowledge requires as much circumspection and sagacity, as to attain those truths which are more open to demonstration.  Reason must ultimately determine our choice on every occasion; but this reason may still be exerted ineffectually by applying to taste principles which, though right as far as they go, yet do not reach the object.  No man, for instance, can deny that it seems at first view very reasonable, that a statue which is to carry down to posterity the resemblance of an individual should be dressed in the fashion of the times, in the dress which he himself wore: this would certainly be true if the dress were part of the man.  But after a time the dress is only an amusement for an antiquarian; and if it obstructs the general design of the piece, it is to be disregarded by the artist.  Common sense must here give way to a higher sens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n the naked form, and in the disposition of the drapery, the difference between one artist and another is principally seen.  But if he is compelled to the modern dress, the naked form is entirely hid, and the drapery is already disposed by the skill of the tailor.  Were a Phidias to obey such absurd commands, he would please no more than an ordinary sculptor; since, in the inferior parts of every art, the learned and the ignorant are nearly upon a level.</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ese were probably among the reasons that induced the sculptor of that wonderful figure of Laocoon to exhibit him naked, notwithstanding he was surprised in the act of sacrificing to Apollo, and consequently ought to be shown in his sacerdotal habits, if those greater reasons had not preponderated.  Art is not yet in so high estimation with us as to obtain so great a sacrifice as the ancients made, especially the Grecians, who suffered themselves to be represented naked, whether they were generals, lawgivers, or kings.</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Under this head of balancing and choosing the greater reason, or of two evils taking the least, we may consider the conduct of Rubens in the Luxembourg gallery, of mixing allegorical figures with representations of real personages, which, though acknowledged to be a fault, yet, if the artist considered himself as engaged to furnish this gallery with a rich and splendid ornament, this could not be done, at least in an equal degree, without peopling the air and water with these allegorical figures: he therefore accomplished that he purposes.  In this case all lesser considerations, which tend to obstruct the great end of the work, must yield and give way.</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f it is objected that Rubens judged ill at first in thinking it necessary to make his work so very ornamental, this brings the question upon new ground.  It was his peculiar style; he could paint in no other; and he was selected for that work, probably, because it was his style.  Nobody will dispute but some of the best of the Roman or Bolognian schools would have produced a more learned and more noble work.</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is leads us to another important province of taste, of weighing the value of the different classes of the art, and of estimating them accordingly.</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All arts have means within them of applying themselves with success both to the intellectual and sensitive part of our natures.  It can be no dispute, supposing both these means put in practice with equal abilities, to which we ought to give the preference: to him who represents the heroic arts and more dignified passions of man, or to him who, by the help of meretricious ornaments, however elegant and graceful, captivates the sensuality, as it may be called, of our taste.  Thus the Roman and Bolognian schools are reasonably preferred to the Venetian, Flemish, or Dutch schools, as they address themselves to our best and noblest faculties.</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Well-turned periods in eloquence, or harmony of numbers in poetry, which are in those arts what colouring is in painting, however highly we may esteem them, can never be considered as of equal importance with the art of unfolding truths that are useful to mankind, and which make us better or wiser.  Nor can those works which remind us of the poverty and meanness of our nature, be considered as of equal rank with what excites ideas of grandeur, or raises and dignifies humanity; or, in the words of a late poet, which makes the beholder learn to venerate himself as man.</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t is reason and good sense therefore which ranks and estimates every art, and every part of that art, according to its importance, from the painter of animated down to inanimated nature.  We will not allow a man, who shall prefer the inferior style, to say it is his taste; taste here has nothing, or at least ought to have nothing to do with the question.  He wants not taste, but sense, and soundness of judgment.</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ndeed, perfection in an inferior style may be reasonably preferred to mediocrity in the highest walks of art.  A landscape of Claude Lorraine may be preferred to a history of Luca Jordano; but hence appears the necessity of the connoisseur’s knowing in what consists the excellence of each class, in order to judge how near it approaches to perfection.</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Even in works of the same kind, as in history painting, which is composed of various parts, excellence of an inferior species, carried to a very high degree, will make a work very valuable, and in some measure compensate for the absence of the higher kind of merits.  It is the duty of the connoisseur to know and esteem, as much as it may deserve, every part of painting; he will not then think even Bassano unworthy of his notice, who, though totally devoid of expression, sense, grace, or elegance, may be esteemed on account of his admirable taste of colours, which, in his best works, are little inferior to those of Titian.</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Since I have mentioned Bassano, we must do him likewise the justice to acknowledge that, though he did not aspire to the dignity of expressing the characters and passions of men, yet, with respect to the facility and truth in his manner of touching animals of all kinds, and giving them what painters call their character, few have ever excelled him.</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o Bassano we may add Paul Veronese and Tintoret, for their entire inattention to what is justly esteemed the most essential part of our art, the expression of the passions.  Notwithstanding these glaring deficiencies, we justly esteem their works; but it must be remembered that they do not please from those defects, but from their great excellences of another kind, and in spite of such transgressions.  These excellences, too, as far as they go, are founded in the truth of general nature.  They tell the truth, though not the whole truth.</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By these considerations, which can never be too frequently impressed, may be obviated two errors which I observed to have been, formerly at least, the most prevalent, and to be most injurious to artists: that of thinking taste and genius to have nothing to do with reason, and that of taking particular living objects for natur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 shall now say something on that part of taste which, as I have hinted to you before, does not belong so much to the external form of things, but is addressed to the mind, and depends on its original frame, or, to use the expression, the organisation of the soul; I mean the imagination and the passions.  The principles of these are as invariable as the former, and are to be known and reasoned upon in the same manner, by an appeal to common sense deciding upon the common feelings of mankind.  This sense, and these feelings, appear to me of equal authority, and equally conclusiv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Now this appeal implies a general uniformity and agreement in the minds of men.  It would be else an idle and vain endeavour to establish rules of art; it would be pursuing a phantom to attempt to move affections with which we were entirely unacquainted.  We have no reason to suspect there is a greater difference between our minds than between our forms, of which, though there are no two alike, yet there is a general similitude that goes through the whole race of mankind; and those who have cultivated their taste can distinguish what is beautiful or deformed, or, in other words, what agrees with or what deviates from the general idea of nature, in one case as well as in the other.</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e internal fabric of our mind, as well as the external form of our bodies, being nearly uniform, it seems then to follow, of course, that as the imagination is incapable of producing anything originally of itself, and can only vary and combine these ideas with which it is furnished by means of the senses, there will be, of course, an agreement in the imaginations as in the senses of men.  There being this agreement, it follows that in all cases, in our lightest amusements as well as in our most serious actions and engagements of life, we must regulate our affections of every kind by that of others.  The well-disciplined mind acknowledges this authority, and submits its own opinion to the public voic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t is from knowing what are the general feelings and passions of mankind that we acquire a true idea of what imagination is; though it appears as if we had nothing to do but to consult our own particular sensations, and these were sufficient to ensure us from all error and mistak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A knowledge of the disposition and character of the human mind can be acquired only by experience: a great deal will be learned, I admit, by a habit of examining what passes in our bosoms, what are our own motives of action, and of what kind of sentiments we are conscious on any occasion.  We may suppose a uniformity, and conclude that the same effect will be produced by the same cause in the minds of others.  This examination will contribute to suggest to us matters of inquiry; but we can never be sure that our own sensations are true and right till they are confirmed by more extensive observation.</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One man opposing another determines nothing but a general union of minds, like a general combination of the forces of all mankind, makes a strength that is irresistible.  In fact, as he who does not know himself does not know others, so it may be said with equal truth, that he who does not know others knows himself but very imperfectly.</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A man who thinks he is guarding himself against Prejudices by resisting the authority of others, leaves open every avenue to singularity, vanity, self-conceit, obstinacy, and many other vices, all tending to warp the judgment and prevent the natural operation of his faculties.</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is submission to others is a deference which we owe, and indeed are forced involuntarily to pay.</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n fact we are never satisfied with our opinions till they are ratified and confirmed by the suffrages of the rest of mankind.  We dispute and wrangle for ever; we endeavour to get men to come to us when we do not go to them.</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He therefore who is acquainted with the works which have pleased different ages and different countries, and has formed his opinion on them, has more materials and more means of knowing what is analogous to the mind of man than he who is conversant only with the works of his own age or country.  What has pleased, and continues to please, is likely to please again: hence are derived the rules of art, and on this immovable foundation they must ever stand.</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is search and study of the history of the mind ought not to be confined to one art only.  It is by the analogy that one art bears to another that many things are ascertained which either were but faintly seen, or, perhaps, would not have been discovered at all if the inventor had not received the first hints from the practices of a sister art on a similar occasion.  The frequent allusions which every man who treats of any art is obliged to draw from others in order to illustrate and confirm his principles, sufficiently show their near connection and inseparable relation.</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All arts having the same general end, which is to please, and addressing themselves to the same faculties through the medium of the senses, it follows that their rules and principles must have as great affinity as the different materials and the different organs or vehicles by which they pass to the mind will permit them to retain.</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We may therefore conclude that the real substance, as it may be called, of what goes under the name of taste, is fixed and established in the nature of things; that there are certain and regular causes by which the imagination and passions of men are affected; and that the knowledge of these causes is acquired by a laborious and diligent investigation of nature, and by the same slow progress as wisdom or knowledge of every kind, however instantaneous its operations may appear when thus acquired.</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t has been often observed that the good and virtuous man alone can acquire this true or just relish, even of works of art.  This opinion will not appear entirely without foundation when we consider that the same habit of mind which is acquired by our search after truth in the more serious duties of life, is only transferred to the pursuit of lighter amusements: the same disposition, the same desire to find something steady, substantial, and durable, on which the mind can lean, as it were, and rest with safety.  The subject only is changed.  We pursue the same method in our search after the idea of beauty and perfection in each; of virtue, by looking forwards beyond ourselves to society, and to the whole; of arts, by extending our views in the same manner to all ages and all times.</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Every art, like our own, has in its composition fluctuating as well as fixed principles.  It is an attentive inquiry into their difference that will enable us to determine how far we are influenced by custom and habit, and what is fixed in the nature of things.</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o distinguish how much has solid foundation, we may have recourse to the same proof by which some hold wit ought to be tried—whether it preserves itself when translated.  That wit is false which can subsist only in one language; and that picture which pleases only one age or one nation, owes its reception to some local or accidental association of ideas.</w:t>
      </w:r>
    </w:p>
    <w:p>
      <w:pPr>
        <w:pStyle w:val="Normal"/>
        <w:spacing w:before="180" w:after="180"/>
        <w:ind w:hanging="0"/>
        <w:rPr/>
      </w:pPr>
      <w:r>
        <w:rPr>
          <w:rFonts w:eastAsia="Times New Roman" w:cs="Franklin Gothic Book" w:ascii="Franklin Gothic Book" w:hAnsi="Franklin Gothic Book"/>
          <w:sz w:val="21"/>
          <w:szCs w:val="21"/>
          <w:lang w:bidi="ar-SA"/>
        </w:rPr>
        <w:t xml:space="preserve">We may apply this to every custom and habit of life.  Thus the general principles of urbanity, politeness, or civility, have been ever the same in all nations; but the mode in which they are dressed is continually varying.  The general idea of showing respect is by making yourself less: but the manner, whether by bowing the body, kneeling, prostration, pulling off the upper part of our dress, or taking away the lower, is a matter of habit.  It would be unjust to conclude that all ornaments, because they were at first arbitrarily contrived, are therefore undeserving of our attention; on the contrary, he who neglects the cultivation of those ornaments, acts contrarily to nature and reason.  As life would be imperfect without its highest ornaments, the arts, so these arts themselves would be imperfect without </w:t>
      </w:r>
      <w:r>
        <w:rPr>
          <w:rFonts w:eastAsia="Times New Roman" w:cs="Franklin Gothic Book" w:ascii="Franklin Gothic Book" w:hAnsi="Franklin Gothic Book"/>
          <w:i/>
          <w:iCs/>
          <w:sz w:val="21"/>
          <w:szCs w:val="21"/>
          <w:lang w:bidi="ar-SA"/>
        </w:rPr>
        <w:t>their</w:t>
      </w:r>
      <w:r>
        <w:rPr>
          <w:rFonts w:eastAsia="Times New Roman" w:cs="Franklin Gothic Book" w:ascii="Franklin Gothic Book" w:hAnsi="Franklin Gothic Book"/>
          <w:sz w:val="21"/>
          <w:szCs w:val="21"/>
          <w:lang w:bidi="ar-SA"/>
        </w:rPr>
        <w:t xml:space="preserve"> ornaments.</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ough we by no means ought to rank these with positive and substantial beauties, yet it must be allowed that a knowledge of both is essentially requisite towards forming a complete, whole, and perfect taste.  It is in reality from the ornaments that arts receive their peculiar character and complexion; we may add that in them we find the characteristical mark of a national taste, as by throwing up a feather in the air we know which way the wind blows, better than by a more heavy matter.</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e striking distinction between the works of the Roman, Bolognian, and Venetian schools, consists more in that general effect which is produced by colours than in the more profound excellences of the art; at least it is from thence that each is distinguished and known at first sight.  As it is the ornaments rather than the proportions of architecture which at the first glance distinguish the different orders from each other; the Doric is known by its triglyphs, the Ionic by its volutes, and the Corinthian by its acanthus.</w:t>
      </w:r>
    </w:p>
    <w:p>
      <w:pPr>
        <w:pStyle w:val="Normal"/>
        <w:spacing w:before="180" w:after="180"/>
        <w:ind w:hanging="0"/>
        <w:rPr/>
      </w:pPr>
      <w:r>
        <w:rPr>
          <w:rFonts w:eastAsia="Times New Roman" w:cs="Franklin Gothic Book" w:ascii="Franklin Gothic Book" w:hAnsi="Franklin Gothic Book"/>
          <w:sz w:val="21"/>
          <w:szCs w:val="21"/>
          <w:lang w:bidi="ar-SA"/>
        </w:rPr>
        <w:t xml:space="preserve">What distinguishes oratory from a cold narration, is a more liberal though chaste use of these ornaments which go under the name of figurative and metaphorical expressions; and poetry distinguishes itself from oratory by words and expressions still more ardent and glowing.  What separates and distinguishes poetry is more particularly the ornament of </w:t>
      </w:r>
      <w:r>
        <w:rPr>
          <w:rFonts w:eastAsia="Times New Roman" w:cs="Franklin Gothic Book" w:ascii="Franklin Gothic Book" w:hAnsi="Franklin Gothic Book"/>
          <w:i/>
          <w:iCs/>
          <w:sz w:val="21"/>
          <w:szCs w:val="21"/>
          <w:lang w:bidi="ar-SA"/>
        </w:rPr>
        <w:t>verse</w:t>
      </w:r>
      <w:r>
        <w:rPr>
          <w:rFonts w:eastAsia="Times New Roman" w:cs="Franklin Gothic Book" w:ascii="Franklin Gothic Book" w:hAnsi="Franklin Gothic Book"/>
          <w:sz w:val="21"/>
          <w:szCs w:val="21"/>
          <w:lang w:bidi="ar-SA"/>
        </w:rPr>
        <w:t>; it is this which gives it its character, and is an essential, without which it cannot exist.  Custom has appropriated different metre to different kinds of composition, in which the world is not perfectly agreed.  In England the dispute is not yet settled which is to be preferred, rhyme or blank verse.  But however we disagree about what these metrical ornaments shall be, that some metre is essentially necessary is universally acknowledged.</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n poetry or eloquence, to determine how far figurative or metaphorical language may proceed, and when it begins to be affectation or beside the truth, must be determined by taste, though this taste we must never forget is regulated and formed by the presiding feelings of mankind, by those works which have approved themselves to all times and all persons.</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us, though eloquence has undoubtedly an essential and intrinsic excellence, and immovable principles common to all languages, founded in the nature of our passions and affections, yet it has its ornaments and modes of address which are merely arbitrary.  What is approved in the Eastern nations as grand and majestic, would be considered by the Greeks and Romans as turgid and inflated; and they, in return, would be thought by the Orientals to express themselves in a cold and insipid manner.</w:t>
      </w:r>
    </w:p>
    <w:p>
      <w:pPr>
        <w:pStyle w:val="Normal"/>
        <w:spacing w:before="180" w:after="180"/>
        <w:ind w:hanging="0"/>
        <w:rPr/>
      </w:pPr>
      <w:r>
        <w:rPr>
          <w:rFonts w:eastAsia="Times New Roman" w:cs="Franklin Gothic Book" w:ascii="Franklin Gothic Book" w:hAnsi="Franklin Gothic Book"/>
          <w:sz w:val="21"/>
          <w:szCs w:val="21"/>
          <w:lang w:bidi="ar-SA"/>
        </w:rPr>
        <w:t xml:space="preserve">We may add likewise to the credit of ornaments, that it is by their means that art itself accomplishes its purpose.  Fresnoy calls colouring, which is one of the chief ornaments of painting, </w:t>
      </w:r>
      <w:r>
        <w:rPr>
          <w:rFonts w:eastAsia="Times New Roman" w:cs="Franklin Gothic Book" w:ascii="Franklin Gothic Book" w:hAnsi="Franklin Gothic Book"/>
          <w:i/>
          <w:iCs/>
          <w:sz w:val="21"/>
          <w:szCs w:val="21"/>
          <w:lang w:bidi="ar-SA"/>
        </w:rPr>
        <w:t>lena sororis</w:t>
      </w:r>
      <w:r>
        <w:rPr>
          <w:rFonts w:eastAsia="Times New Roman" w:cs="Franklin Gothic Book" w:ascii="Franklin Gothic Book" w:hAnsi="Franklin Gothic Book"/>
          <w:sz w:val="21"/>
          <w:szCs w:val="21"/>
          <w:lang w:bidi="ar-SA"/>
        </w:rPr>
        <w:t>, that which procures lovers and admirers to the more valuable excellences of the art.</w:t>
      </w:r>
    </w:p>
    <w:p>
      <w:pPr>
        <w:pStyle w:val="Normal"/>
        <w:spacing w:before="180" w:after="180"/>
        <w:ind w:hanging="0"/>
        <w:rPr/>
      </w:pPr>
      <w:r>
        <w:rPr>
          <w:rFonts w:eastAsia="Times New Roman" w:cs="Franklin Gothic Book" w:ascii="Franklin Gothic Book" w:hAnsi="Franklin Gothic Book"/>
          <w:sz w:val="21"/>
          <w:szCs w:val="21"/>
          <w:lang w:bidi="ar-SA"/>
        </w:rPr>
        <w:t xml:space="preserve">It appears to be the same right turn of mind which enables a man to acquire the </w:t>
      </w:r>
      <w:r>
        <w:rPr>
          <w:rFonts w:eastAsia="Times New Roman" w:cs="Franklin Gothic Book" w:ascii="Franklin Gothic Book" w:hAnsi="Franklin Gothic Book"/>
          <w:i/>
          <w:iCs/>
          <w:sz w:val="21"/>
          <w:szCs w:val="21"/>
          <w:lang w:bidi="ar-SA"/>
        </w:rPr>
        <w:t>truth</w:t>
      </w:r>
      <w:r>
        <w:rPr>
          <w:rFonts w:eastAsia="Times New Roman" w:cs="Franklin Gothic Book" w:ascii="Franklin Gothic Book" w:hAnsi="Franklin Gothic Book"/>
          <w:sz w:val="21"/>
          <w:szCs w:val="21"/>
          <w:lang w:bidi="ar-SA"/>
        </w:rPr>
        <w:t>, or the just idea of what is right in the ornaments, as in the more stable principles of art.  It has still the same centre of perfection, though it is the centre of a smaller circl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o illustrate this by the fashion of dress, in which there is allowed to be a good or, bad taste.  The component parts of dress are continually changing from great to little, from short to long, but the general form still remains; it is still the same general dress which is comparatively fixed, though on a very slender foundation, but it is on this which fashion must rest.  He who invents with the most success, or dresses in, the best taste, would probably, from the same sagacity employed to greater purposes, have discovered equal skill, or have formed the same correct taste in the highest labours of art.</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 have mentioned taste in dress, which is certainly one of the lowest subjects to which this word is applied; yet, as I have before observed, there is a right even here, however narrow its foundation respecting the fashion of any particular nation.  But we have still more slender means of determining, in regard to the different customs of different ages or countries, to which to give the preference, since they seem to be all equally removed from natur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f an European, when he has cut off his beard, and put false hair on his head, or bound up his own natural hair in regular hard knots, as unlike nature as he can possibly make it; and having rendered them immovable by the help of the fat of hogs, has covered the whole with flour, laid on by a machine with the utmost regularity; if, when thus attired he issues forth, he meets a Cherokee Indian, who has bestowed as much time at his toilet, and laid on with equal care and attention his yellow and red ochre on particular parts of his forehead or cheeks, as he judges most becoming; whoever despises the other for this attention to the fashion of his country, whichever of these two first feels himself provoked to laugh, is the barbarian.</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All these fashions are very innocent, neither worth disquisition, nor any endeavour to alter them, as the change would, in all probability, be equally distant from nature.  The only circumstances against which indignation may reasonably be moved, are where the operation is painful or destructive of health, such as is practised at Otahaiti, and the straight lacing of the English ladies; of the last of which, how destructive it must be to health and long life, the professor of anatomy took an opportunity of proving a few days since in this Academy.</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t is in dress as in things of greater consequence.  Fashions originate from those only who have the high and powerful advantages of rank, birth, and fortune; as many of the ornaments of art, those at least for which no reason can be given, are transmitted to us, are adopted, and acquire their consequence from the company in which we have been used to see them.  As Greece and Rome are the fountains from whence have flowed all kinds of excellence, to that veneration which they have a right to claim for the pleasure and knowledge which they have afforded us, we voluntarily add our approbation of every ornament and every custom that belonged to them, even to the fashion of their dress.  For it may be observed that, not satisfied with them in their own place, we make no difficulty of dressing statues of modern heroes or senators in the fashion of the Roman armour or peaceful robe; we go so far as hardly to bear a statue in any other drapery.</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e figures of the great men of those nations have come down to us in sculpture.  In sculpture remain almost all the excellent specimens of ancient art.  We have so far associated personal dignity to the persons thus represented, and the truth of art to their manner of representation, that it is not in our power any longer to separate them.  This is not so in painting; because, having no excellent ancient portraits, that connection was never formed.  Indeed, we could no more venture to paint a general officer in a Roman military habit, than we could make a statue in the present uniform.  But since we have no ancient portraits, to show how ready we are to adopt those kind of prejudices, we make the best authority among the moderns serve the same purpose.  The great variety of excellent portraits with which Vandyke has enriched this nation, we are not content to admire for their real excellence, but extend our approbation even to the dress which happened to be the fashion of that age.  We all very well remember how common it was a few years ago for portraits to be drawn in this Gothic dress, and this custom is not yet entirely laid aside.  By this means it must be acknowledged very ordinary pictures acquired something of the air and effect of the works of Vandyke, and appeared therefore at first sight to be better pictures than they really were; they appeared so, however, to those only who had the means of making this association, for when made, it was irresistible.  But this association is nature, and refers to that Secondary truth that comes from conformity to general prejudice and opinion; it is therefore not merely fantastical.  Besides the prejudice which we have in favour of ancient dresses, there may be likewise other reasons, amongst which we may justly rank the simplicity of them, consisting of little more than one single piece of drapery, without those whimsical capricious forms by which all other dresses are embarrassed.</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us, though it is from the prejudice we have in favour of the ancients, who have taught us architecture, that we have adopted likewise their ornaments; and though we are satisfied that neither nature nor reason is the foundation of those beauties which we imagine we see in that art, yet if any one persuaded of this truth should, therefore, invent new orders of equal beauty, which we will suppose to be possible, yet they would not please, nor ought he to complain, since the old has that great advantage of having custom and prejudice on its side.  In this case we leave what has every prejudice in its favour to take that which will have no advantage over what we have left, but novelty, which soon destroys itself, and, at any rate, is but a weak antagonist against custom.</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ese ornaments, having the right of possession, ought not to be removed but to make room for not only what has higher pretensions, but such pretensions as will balance the evil and confusion which innovation always brings with it.</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o this we may add, even the durability of the materials will often contribute to give a superiority to one object over another.  Ornaments in buildings, with which taste is principally concerned, are composed of materials which last longer than those of which dress is composed; it, therefore, makes higher pretensions to our favour and prejudic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Some attention is surely required to what we can no more get rid of than we can go out of ourselves.  We are creatures of prejudice; we neither can nor ought to eradicate it; we must only regulate, it by reason, which regulation by reason is, indeed, little more than obliging the lesser, the focal and temporary prejudices, to give way to those which are more durable and lasting.</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He, therefore, who in his practice of portrait painting wishes to dignify his subject, which we will suppose to be a lady, will not paint her in the modern dress, the familiarity of which alone is sufficient to destroy all dignity.  He takes care that his work shall correspond to those ideas and that imagination which he knows will regulate the judgment of others, and, therefore, dresses his figure something with the general air of the antique for the sake of dignity, and preserves something of the modern for the sake of likeness.  By this conduct his works correspond with those prejudices which we have in favour of what we continually see; and the relish of the antique simplicity corresponds with what we may call the, more learned and scientific prejudic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ere was a statue made not long since of Voltaire, which the sculptor, not having that respect for the prejudices of mankind which he ought to have, has made entirely naked, and as meagre and emaciated as the original is said to be.  The consequence is what might be expected; it has remained in the sculptor’s shop, though it was intended as a public ornament and a public honour to Voltaire, as it was procured at the expense of his cotemporary wits and admirers.</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Whoever would reform a nation, supposing a bad taste to prevail in it, will not accomplish his purpose by going directly against the stream of their prejudices.  Men’s minds must be prepared to receive what is new to them.  Reformation is a work of time.  A national taste, however wrong it may be, cannot be totally change at once; we must yield a little to the prepossession which has taken hold on the mind, and we may then bring people to adopt what would offend them if endeavoured to be introduced by storm.  When Battisto Franco was employed, in conjunction with Titian, Paul Veronese, and Tintoret, to adorn the library of St. Mark, his work, Vasari says, gave less satisfaction than any of the others: the dry manner of the Roman school was very ill calculated to please eyes that had been accustomed to the luxuriance, splendour, and richness of Venetian colouring.  Had the Romans been the judges of this work, probably the determination would have been just contrary; for in the more noble parts of the art Battisto Franco was, perhaps, not inferior to any of his rivals.</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 * * * *</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Gentlemen,—It has been the main scope and principal end of this discourse to demonstrate the reality of a standard in taste, as well as in corporeal beauty; that a false or depraved taste is a thing as well known, as easily discovered, as anything that is deformed, misshapen, or wrong in our form or outward make; and that this knowledge is derived from the uniformity of sentiments among mankind, from whence proceeds the knowledge of what are the general habits of nature, the result of which is an idea of perfect beauty.</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f what has been advanced be true, that besides this beauty or truth which is formed on the uniform eternal and immutable laws of nature, and which of necessity can be but one; that besides this one immutable verity there are likewise what we have called apparent or secondary truths proceeding from local and temporary prejudices, fancies, fashions, or accidental connection of ideas; if it appears that these last have still their foundation, however slender, in the original fabric of our minds, it follows that all these truths or beauties deserve and require the attention of the artist in proportion to their stability or duration, or as their influence is more or less extensive.  And let me add that as they ought not to pass their just bounds, so neither do they, in a well-regulated taste, at all prevent or weaken the influence of these general principles, which alone can give to art its true and permanent dignity.</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o form this just taste is undoubtedly in your own power, but it is to reason and philosophy that you must have recourse; from them we must borrow the balance by which is to be weighed and estimated the value of every pretension that intrudes itself on your notic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The general objection which is made to the introduction of philosophy into the regions of taste is, that it checks and restrains the flights of the imagination, and gives that timidity which an over-carefulness not to err or act contrary to reason is likely to produce.</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t is not so.  Fear is neither reason nor philosophy.  The true spirit of philosophy by giving knowledge gives a manly confidence, and substitutes rational firmness in the place of vain presumption.  A man of real taste is always a man of judgment in other respects; and those inventions which either disdain or shrink from reason, are generally, I fear, more like the dreams of a distempered brain than the exalted enthusiasm of a sound and true genius.  In the midst of the highest flights of fancy or imagination, reason ought to preside from first to last, though I admit her more powerful operation is upon reflection.</w:t>
      </w:r>
    </w:p>
    <w:p>
      <w:pPr>
        <w:pStyle w:val="Normal"/>
        <w:spacing w:before="180" w:after="180"/>
        <w:ind w:hanging="0"/>
        <w:rPr>
          <w:rFonts w:ascii="Franklin Gothic Book" w:hAnsi="Franklin Gothic Book" w:eastAsia="Times New Roman" w:cs="Franklin Gothic Book"/>
          <w:sz w:val="21"/>
          <w:szCs w:val="21"/>
          <w:lang w:bidi="ar-SA"/>
        </w:rPr>
      </w:pPr>
      <w:r>
        <w:rPr>
          <w:rFonts w:eastAsia="Times New Roman" w:cs="Franklin Gothic Book" w:ascii="Franklin Gothic Book" w:hAnsi="Franklin Gothic Book"/>
          <w:sz w:val="21"/>
          <w:szCs w:val="21"/>
          <w:lang w:bidi="ar-SA"/>
        </w:rPr>
        <w:t>I cannot help adding that some of the greatest names of antiquity, and those who have most distinguished themselves in works of genius and imagination, were equally eminent for their critical skill.  Plato, Aristotle, Cicero, and Horace; and among the moderns, Boileau, Corneille, Pope, and Dryden, are at least instances of genius not being destroyed by attention or subjection to rules and science.  I should hope, therefore, that the natural consequence likewise of what has been said would be to excite in you a desire of knowing the principles and conduct of the great masters of our art, and respect and veneration for them when known.</w:t>
      </w:r>
    </w:p>
    <w:p>
      <w:pPr>
        <w:pStyle w:val="Normal"/>
        <w:spacing w:before="180" w:after="180"/>
        <w:ind w:hanging="0"/>
        <w:rPr>
          <w:rFonts w:ascii="Franklin Gothic Book" w:hAnsi="Franklin Gothic Book" w:eastAsia="Times New Roman" w:cs="Franklin Gothic Book"/>
          <w:sz w:val="24"/>
          <w:szCs w:val="24"/>
          <w:lang w:bidi="ar-SA"/>
        </w:rPr>
      </w:pPr>
      <w:r>
        <w:rPr>
          <w:rFonts w:eastAsia="Times New Roman" w:cs="Franklin Gothic Book" w:ascii="Franklin Gothic Book" w:hAnsi="Franklin Gothic Book"/>
          <w:sz w:val="24"/>
          <w:szCs w:val="24"/>
          <w:lang w:bidi="ar-SA"/>
        </w:rPr>
        <w:t>***END OF THE PROJECT GUTENBERG EBOOK SEVEN DISCOURSES ON ART***</w:t>
      </w:r>
    </w:p>
    <w:p>
      <w:pPr>
        <w:pStyle w:val="Normal"/>
        <w:rPr>
          <w:rFonts w:ascii="Franklin Gothic Book" w:hAnsi="Franklin Gothic Book" w:eastAsia="Times New Roman" w:cs="Franklin Gothic Book"/>
          <w:sz w:val="24"/>
          <w:szCs w:val="24"/>
          <w:lang w:bidi="ar-SA"/>
        </w:rPr>
      </w:pPr>
      <w:r>
        <w:rPr>
          <w:rFonts w:eastAsia="Times New Roman" w:cs="Franklin Gothic Book" w:ascii="Franklin Gothic Book" w:hAnsi="Franklin Gothic Book"/>
          <w:sz w:val="24"/>
          <w:szCs w:val="24"/>
          <w:lang w:bidi="ar-SA"/>
        </w:rPr>
      </w:r>
    </w:p>
    <w:sectPr>
      <w:footerReference w:type="default" r:id="rId2"/>
      <w:type w:val="nextPage"/>
      <w:pgSz w:w="12240" w:h="15840"/>
      <w:pgMar w:left="1152" w:right="1152"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708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46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Century Gothic" w:hAnsi="Calibri;Century Gothic" w:eastAsia="Calibri;Century Gothic" w:cs="Calibri;Century Gothic"/>
      <w:color w:val="auto"/>
      <w:sz w:val="22"/>
      <w:szCs w:val="22"/>
      <w:lang w:val="en-US" w:bidi="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0:34:00Z</dcterms:created>
  <dc:creator>Jason</dc:creator>
  <dc:description/>
  <cp:keywords/>
  <dc:language>en-US</dc:language>
  <cp:lastModifiedBy>Jason</cp:lastModifiedBy>
  <dcterms:modified xsi:type="dcterms:W3CDTF">2010-06-21T20:38:00Z</dcterms:modified>
  <cp:revision>2</cp:revision>
  <dc:subject/>
  <dc:title>SEVEN DISCOURSES ON ART</dc:title>
</cp:coreProperties>
</file>